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6 класс, 2020-2021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КЛЮЧ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4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за каждый верный ответ – по 2 балла за верно отмеченное лишнее слово, 3 балла за объяснение; максимальное количество баллов за задание – 15)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Найдите слово, выпадающее из смыслового ряда (лишнее) («белую ворону») в каждой строке и объясните, почему Вы так решили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. Америка, Евразия, Австралия, Антарктида, Африка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2. Альпы, Гималаи, Кавказские, Анды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3. Мексиканский залив, Средиземное море, Филлипинское море, Гибралтарский пролив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4. Конго, Енисей, Байкал, Евфрат, Нил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5. Онтарио, Ориноко, Танганьика,  Каспийское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Америка (1б) - это часть света (1б), а остальные материки (1б)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Анды. </w:t>
        <w:tab/>
        <w:t>Эти горы находятся в южной Америке, остальные в Евразии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Филиппинское. Это море находится в Тихом океане, остальные объекты – в Атлантическом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Байкал - это озеро, остальные реки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риноко - это река, остальные – озер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за каждый верный ответ – по 2 балла; максимальное количество баллов за задание – 12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азгадайте кроссворд</w:t>
      </w:r>
      <w:r>
        <w:rPr/>
        <w:t>: «Гидросфера + литосфера»</w:t>
      </w:r>
    </w:p>
    <w:tbl>
      <w:tblPr>
        <w:tblW w:w="5995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30"/>
        <w:gridCol w:w="435"/>
        <w:gridCol w:w="471"/>
        <w:gridCol w:w="471"/>
        <w:gridCol w:w="436"/>
        <w:gridCol w:w="434"/>
        <w:gridCol w:w="468"/>
        <w:gridCol w:w="434"/>
        <w:gridCol w:w="431"/>
        <w:gridCol w:w="431"/>
        <w:gridCol w:w="363"/>
        <w:gridCol w:w="363"/>
        <w:gridCol w:w="363"/>
      </w:tblGrid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4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опросы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. Знаменитый исследователь и путешественник Тур Хейердал писал о нем следующее: «Впереди снова оказалось русло Нила, но это была картина безумного хаоса. Великая река разорвана поперек во всю ширину и могучей стеной уходила отвесно вниз. Впереди нас, по бокам, вверху, внизу падали с уступа на уступ беснующиеся белые каскады, вода бурлила, рокотала, кипела, пенилась…»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 Замкнутое углубление суши, в которое стекает и накапливается вода; не является частью Мирового океан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3. Не конь, а бежит, не лес, а шумит. Чуть дрожит на просторе, -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зкий кончик - в роднике, а широкий - в мор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4. Росли на болоте растения... Теперь это топливо и удобрение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5. Горячий источник, периодически выбрасывающий фонтаны горячей воды и пара под давление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6. Покрывают им дороги, улицы в селении, а еще он есть в цементе, сам он – удобрение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Выберите один верный отве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- 1 балл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. Кто из ученых первым совершил кругосветное путешествие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) Пифей, б) Колумб, в) </w:t>
      </w:r>
      <w:r>
        <w:rPr>
          <w:rFonts w:cs="Arial" w:ascii="Arial" w:hAnsi="Arial"/>
          <w:u w:val="single"/>
        </w:rPr>
        <w:t>Магеллан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2. В каком направлении Вы можете двигаться по меридиану?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u w:val="single"/>
        </w:rPr>
        <w:t>а) в северном и южном</w:t>
      </w:r>
      <w:r>
        <w:rPr>
          <w:rFonts w:cs="Arial" w:ascii="Arial" w:hAnsi="Arial"/>
        </w:rPr>
        <w:t>,  б) в южном и восточном, в) в восточном и западном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. Между какими планетами находится Венера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u w:val="single"/>
        </w:rPr>
        <w:t>а) Меркурий и Земля</w:t>
      </w:r>
      <w:r>
        <w:rPr>
          <w:rFonts w:cs="Arial" w:ascii="Arial" w:hAnsi="Arial"/>
        </w:rPr>
        <w:t>,  б) Уран и Сатурн, в) Марс и Меркурий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.  Как называется прибор для ориентирования на местности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u w:val="single"/>
        </w:rPr>
        <w:t>а) компас</w:t>
      </w:r>
      <w:r>
        <w:rPr>
          <w:rFonts w:cs="Arial" w:ascii="Arial" w:hAnsi="Arial"/>
        </w:rPr>
        <w:t>, б) барометр, в) нивелир, г) курвиметр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5. В каком созвездии находится звезда, по которой мы ориентируемся ночью в северном полушарии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u w:val="single"/>
        </w:rPr>
        <w:t>а) Большая Медведица</w:t>
      </w:r>
      <w:r>
        <w:rPr>
          <w:rFonts w:cs="Arial" w:ascii="Arial" w:hAnsi="Arial"/>
        </w:rPr>
        <w:t>, б) Рыбы, в) Телец, г) Проксима Центав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6. Выберите неверное утверждение о планете Зем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а) Земля имеет форму геои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) Земля имеет 2 спут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в) Земля имеет такую же по составу атмосферу, что и Вен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7. Какая из горных пород образовалась в мор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) пемза, б) песок, в) гранит, </w:t>
      </w:r>
      <w:r>
        <w:rPr>
          <w:rFonts w:cs="Arial" w:ascii="Arial" w:hAnsi="Arial"/>
          <w:u w:val="single"/>
        </w:rPr>
        <w:t>г) известняк-ракушечник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Уберите лишнее по смыслу слово из списка деревь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лен, б) береза, в) дуб,</w:t>
      </w:r>
      <w:r>
        <w:rPr>
          <w:rFonts w:cs="Arial" w:ascii="Arial" w:hAnsi="Arial"/>
          <w:u w:val="single"/>
        </w:rPr>
        <w:t xml:space="preserve"> г) лиственница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9. Уберите лишнее по смыслу слово из списка животных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белый медведь, б) лось, в) кабан,</w:t>
      </w:r>
      <w:r>
        <w:rPr>
          <w:rFonts w:cs="Arial" w:ascii="Arial" w:hAnsi="Arial"/>
          <w:u w:val="single"/>
        </w:rPr>
        <w:t xml:space="preserve"> г) окап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0. В какое время года в Татарстане самый длинный день в году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u w:val="single"/>
        </w:rPr>
        <w:t>а) летом</w:t>
      </w:r>
      <w:r>
        <w:rPr>
          <w:rFonts w:cs="Arial" w:ascii="Arial" w:hAnsi="Arial"/>
        </w:rPr>
        <w:t>, б) осенью в) зимой, г) весной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1. Уберите лишнее по смыслу слово из списка минерал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а) кварц, </w:t>
      </w:r>
      <w:r>
        <w:rPr>
          <w:rFonts w:cs="Arial" w:ascii="Arial" w:hAnsi="Arial"/>
          <w:u w:val="single"/>
        </w:rPr>
        <w:t>б) гранит</w:t>
      </w:r>
      <w:r>
        <w:rPr>
          <w:rFonts w:cs="Arial" w:ascii="Arial" w:hAnsi="Arial"/>
        </w:rPr>
        <w:t xml:space="preserve">, в) алмаз, г) изумруд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Установите соответстви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за каждое верное соответствие – 0,25 балла, максимальное количество за задание – 1 балл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Установите соответствие: материк – народ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мате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Аф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усск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Евраз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омалийц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Южная Аме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разильц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Северная Аме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 Мексиканц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- б, 2 – а, 3 – в 4 – 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3. Установите соответствие: животное – матери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е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Зубр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фрик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Зебр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Евразия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Ехидн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Северная Америк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Бизон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встрал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-б 2-а   3-г  4-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Установите соответствие: океан – остр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еан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Тихий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Шри-Ланк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Атлантический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Ирландия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Северный Ледовитый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Новая Гвинея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Индийский океан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Новая Зем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-в, 2-б, 3-г, 4-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5. Расположите реки по направлению с севера на ю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а) Парана, б) Ефрат, в) Амазонка, г) Волга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(г,б,в,а – верная последовательность – 1 б)</w:t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41:00Z</dcterms:created>
  <dc:creator>1</dc:creator>
  <dc:description/>
  <cp:keywords/>
  <dc:language>en-US</dc:language>
  <cp:lastModifiedBy>Пользователь</cp:lastModifiedBy>
  <dcterms:modified xsi:type="dcterms:W3CDTF">2020-10-03T07:05:00Z</dcterms:modified>
  <cp:revision>9</cp:revision>
  <dc:subject/>
  <dc:title/>
</cp:coreProperties>
</file>